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1600777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8117544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8790285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4024712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