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1807494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4696546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305383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554591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